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utore                         Titolo                                                           Collana                   Editore                     Fascia d’età</w:t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110"/>
        <w:gridCol w:w="2268"/>
        <w:gridCol w:w="1560"/>
        <w:gridCol w:w="127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i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mbini di far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hamber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toline dalla terra di ness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riff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ragazza che sognava fantas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ello a vapore Banda ro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m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ivel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ggio indimenticab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temporane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sin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ù la z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piani 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Newma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lla da mor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piani 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tapl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li pericolo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piani 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rescu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do per la prima volta diventai cicog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r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piani Fabb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rizz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o il più forte di tut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arlot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giorno in cui Gabriel scopr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ucar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k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ucar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trillo del diav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in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i Matil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rons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ghe. Una commedia d’amore e d’er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fi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ilan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uomo venuto dal nu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fini dai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pi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rescur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mi piace il fatto che tu sei be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fini dai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pi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essl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ccolata am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lib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i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a an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lib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Cott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 brutto nome che mi hanno d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lib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ertg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ndo i baci non bast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lib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arlasch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a nelle on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arlasch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 amiche e una farfa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usch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la per ca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ambet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ggio di matur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’Adam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po ome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’Adam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le pezzi al gio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upezz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an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ra d’am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ucar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bbre gia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nti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El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iust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rto in 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 under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u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in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rgirls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best sell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cDomal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 amore di Jen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ga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orowit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rr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horr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auls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uomo delle vol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su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pinell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tessera della bibliote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su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ilv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chi del camaleo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su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annone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to di Santia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ior sup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igo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la a cac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 scel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nkro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Valloran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j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 scel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nkro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Vin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ilda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 scel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nkro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-1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estal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f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eiss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nema L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auls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mio amico Haro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aulse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padrone de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ouch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 favore non chiamatemi pr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aeninck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A.A. affitt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Martinez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ppagallo nel fo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Cormier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nerezza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do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inde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signor centopor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hirt extra lar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un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icyilma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etato rubare le st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libri che accendo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ena v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_ __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__ __" w:hAnsi="Times New Roman;__ __" w:eastAsia="Times New Roman;__ __" w:cs="Times New Roman;__ __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05:00Z</dcterms:created>
  <dc:creator>BSB017</dc:creator>
  <dc:description/>
  <dc:language>en-US</dc:language>
  <cp:lastModifiedBy>URPI</cp:lastModifiedBy>
  <dcterms:modified xsi:type="dcterms:W3CDTF">2002-07-22T17:05:00Z</dcterms:modified>
  <cp:revision>2</cp:revision>
  <dc:subject/>
  <dc:title>bbbb</dc:title>
</cp:coreProperties>
</file>